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Directions:  Read this article.  Add 4 Annotations by selecting the text and going to REVIEW and NEW COMMENT.  This can be a question you have about what you read, an agreement or a response.  1 has been done for you.  Also, answer the questions at the end of the article.  Email it to Mrs. Ferris as an attachment (</w:t>
      </w:r>
      <w:hyperlink r:id="rId2">
        <w:r>
          <w:rPr>
            <w:rStyle w:val="InternetLink"/>
            <w:rFonts w:eastAsia="Times New Roman" w:cs="Times New Roman" w:ascii="Times New Roman" w:hAnsi="Times New Roman"/>
            <w:sz w:val="23"/>
            <w:szCs w:val="23"/>
          </w:rPr>
          <w:t>ferrer01@southredford.net</w:t>
        </w:r>
      </w:hyperlink>
      <w:r>
        <w:rPr>
          <w:rFonts w:eastAsia="Times New Roman" w:cs="Times New Roman" w:ascii="Times New Roman" w:hAnsi="Times New Roman"/>
          <w:color w:val="000000"/>
          <w:sz w:val="23"/>
          <w:szCs w:val="23"/>
        </w:rPr>
        <w:t>)</w:t>
      </w:r>
    </w:p>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75" w:after="0"/>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t xml:space="preserve">Washington Post </w:t>
      </w:r>
    </w:p>
    <w:p>
      <w:pPr>
        <w:pStyle w:val="Normal"/>
        <w:spacing w:lineRule="auto" w:line="240" w:before="280" w:after="280"/>
        <w:rPr>
          <w:rFonts w:ascii="Times New Roman" w:hAnsi="Times New Roman" w:eastAsia="Times New Roman" w:cs="Times New Roman"/>
          <w:i/>
          <w:i/>
          <w:color w:val="000000"/>
          <w:sz w:val="23"/>
          <w:szCs w:val="23"/>
        </w:rPr>
      </w:pPr>
      <w:r>
        <w:rPr>
          <w:rFonts w:eastAsia="Times New Roman" w:cs="Times New Roman" w:ascii="Times New Roman" w:hAnsi="Times New Roman"/>
          <w:i/>
          <w:color w:val="000000"/>
          <w:sz w:val="23"/>
          <w:szCs w:val="23"/>
        </w:rPr>
        <w:t xml:space="preserve">New, more graphic cigarette warnings unveile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y Rob Stei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ursday, November 11, 2010 </w:t>
      </w:r>
    </w:p>
    <w:p>
      <w:pPr>
        <w:pStyle w:val="Normal"/>
        <w:spacing w:lineRule="auto" w:line="240" w:before="280" w:after="280"/>
        <w:rPr/>
      </w:pPr>
      <w:r>
        <w:rPr>
          <w:rFonts w:eastAsia="Times New Roman" w:cs="Times New Roman" w:ascii="Times New Roman" w:hAnsi="Times New Roman"/>
          <w:color w:val="000000"/>
          <w:sz w:val="23"/>
          <w:szCs w:val="23"/>
        </w:rPr>
        <w:t xml:space="preserve">After decades of reminding people about the dangers of cigarettes, offering nicotine gum or patches and making smokers huddle outside, the government is turning to </w:t>
      </w:r>
      <w:commentRangeStart w:id="0"/>
      <w:r>
        <w:rPr>
          <w:rFonts w:eastAsia="Times New Roman" w:cs="Times New Roman" w:ascii="Times New Roman" w:hAnsi="Times New Roman"/>
          <w:color w:val="000000"/>
          <w:sz w:val="23"/>
          <w:szCs w:val="23"/>
        </w:rPr>
        <w:t>gruesome</w:t>
      </w:r>
      <w:r>
        <w:rPr>
          <w:rStyle w:val="CommentReference"/>
          <w:vanish w:val="false"/>
        </w:rPr>
      </w:r>
      <w:commentRangeEnd w:id="0"/>
      <w:r>
        <w:commentReference w:id="0"/>
      </w:r>
      <w:r>
        <w:rPr>
          <w:rFonts w:eastAsia="Times New Roman" w:cs="Times New Roman" w:ascii="Times New Roman" w:hAnsi="Times New Roman"/>
          <w:color w:val="000000"/>
          <w:sz w:val="23"/>
          <w:szCs w:val="23"/>
        </w:rPr>
        <w:t xml:space="preserve"> pictur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Federal health officials Wednesday unveiled plans to replace the warnings cigarette packs began carrying 25 years ago with new versions using images that could include emaciated cancer patients, diseased organs and corps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ublic health authorities and anti-smoking advocates hailed the move as a milestone in the battle against tobacco in the United States that began in 1964 when the surgeon general first declared cigarettes a public health threat. That battle made steady progress for decades, but has been stymied in recent years, with a stubborn one in five of adults and teens still smok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obacco remains the leading cause of premature and preventable death in the country, causing 443,000 deaths each year and about one-third of all cancer death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rmed with new powers approved by Congress last year, the Food and Drug Administration is proposing warnings that include one containing an image of a man smoking through a tracheotomy hole in his throat; another depicting a body with a large scar running down the chest; and another showing a man who appears to be suffering a heart attack. Others have images of a corpse in a coffin and one with a toe tag in a morgue, diseased lungs and mouths and a mother blowing smoke into a baby's fac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new warnings will cover half the front and back of each pack and 20 percent of each large a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FDA will gather public comment on 36 proposed images until Jan. 9 and select nine by June 22 after reviewing the scientific literature, the public comments and a study involving 18,000 people. Beginning Oct. 22, 2012, any cigarette makers that do not put the new warnings on their packaging will not be allowed to sell their brands in the United Stat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When the rule takes effect, the health consequences of smoking will be obvious every time someone picks up a pack of cigarettes," FDA Commissioner Margaret A. Hamburg sa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move was praised by public health and anti-tobacco advocates, although some said they wished the warnings included other elements, such as a toll-free number to call to help people quit and messages about the benefits of quitt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n implementing the new warnings, the United States is catching up to scientific best practices," said Matthew Myers of the Campaign for Tobacco-Free Kid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Others, however, criticized federal officials for not going further, such as by banning smoking in more plac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ictures on cigarette packs is a totally inadequate federal response," said John F. Banzhaf III, a professor of public health law at George Washington University who runs the activist group Action on Smoking and Health.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R.J. Reynolds Tobacco Co., which is suing the federal government over tobacco regulation, said it was reviewing the proposed new warning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t is worth noting that the legality of requiring larger and graphic warnings is part of our lawsuit that is currently pending," said David Howard, an R.J. Reynolds spokesma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ut Philip Morris USA, which has supported FDA regulation, said the company "has actively participated in the FDA's rule-making and public comment processes and plans to do the same on this proposal."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t least 30 other countries already require graphic warnings, including some, like Brazil, that often go even further than the proposed U.S. messages. Canada, which became the first country to require more graphic warnings in 2000, has seen a significant drop in smok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t's always difficult to point to a particular policy and say it's due to that," said David Hammond, a researcher at the University of Waterloo in Ontario who worked with the advertising agency that developed the candidate warnings for the FDA. "But all the evidence does point to the fact that these things do help."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Some studies, however, have found that some strong warnings may, paradoxically, encourage smoking. But most experts said research indicates that more graphic images can help reduce cigarette us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bottom line is that there's no magic bullet," Hammond said. "But about one-third of smokers say this increases their motivation to quit, and about the same proportion of former smokers say they remind them why they qui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Hammond and others warned, however, that within a year or two smokers become inured to the images, which will make it crucial that they be changed to remain effectiv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t is important that FDA keep the warnings as fresh as possible so that they don't lose impact over time," said David A. Kessler of the University of California, San Francisco, who tried to regulate tobacco when he was FDA commissioner and a flood of revelations emerged about the industr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Hamburg said the warnings will be updated as neede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warnings are part of a broad new federal anti-smoking strategy, officials said. The FDA has already restricted the use of the terms "light," "low" and "mild"; banned the use of fruit, candy, and spice flavorings; and is considering taking action against menthol cigarette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federal health-care overhaul provided free access to anti-smoking therapies, and the stimulus package spent $225 million to support local, state and national anti-smoking efforts, officials said. Other measures have been taken to stop the illegal sale of tobacco products over the Internet and through mail order, including illegal sales to youth.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 proposed new warnings elicited a mixed reaction from people in downtown Washington on Wednesda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They may help me make better decisions," said John Strobel, 30, a building engineer from Waldorf who has smoked for 16 years. "But really, they're not telling me anything I don't know."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Janet Darr Slemmer, 65, an ex-smoker from Berryville who works as an insurance agent, said she found the images of children "a little offensiv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 do think it's a good idea. No one should smoke. I find smoking offensive - I was a smoker - but to show children, I don't know," she sai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Kathy Lollar, 36, an administrator who lives in the District, found one image showing a body in a coffin to be amusing.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 know cigarettes are bad, but these won't make me know anything I don't. I'm addicted," she said. "I'm going to buy my cigarettes, and will see this funny ad on the pack."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Questions on the back!!!</w:t>
      </w:r>
      <w:r>
        <w:br w:type="page"/>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b/>
          <w:b/>
        </w:rPr>
      </w:pPr>
      <w:r>
        <w:rPr>
          <w:b/>
        </w:rPr>
        <w:t>Answer these questions in complete sentences</w:t>
      </w:r>
    </w:p>
    <w:p>
      <w:pPr>
        <w:pStyle w:val="Normal"/>
        <w:spacing w:lineRule="auto" w:line="240" w:before="75"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 Define: emaciated, milestone, stymied, preventable death, tracheotomy, paradoxically, magic bullet, menthol, elicited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2. Should the government be able to tell companies that they have to say certain things about their products? If so, what is the justification for this and when does it appl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3. Is the goal of this policy to give consumers information relevant to their purchasing decisions, or to change their purchasing decision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4. “[I]n 1964…the surgeon general first declared cigarettes a public health threat.” What did the surgeon general mean by public health? What is the difference between public health and private health? Would the government be able to justify getting involved if it called smoking simply a health threat, rather than a public health threa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5. Would the government be justified in banning smoking? If not, what steps to reduce smoking can be justified and why?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6. “In implementing the new warnings, the United States is catching up to scientific best practices.” What arguments might people make that this policy is a bad idea? What arguments might people make that the policy is a good idea? How would science attempt to measure the “best practices”? Could it settle the disagreement?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7. “Others, however, criticized federal officials for not going further.” Why does the author cite critics who thought the government did not go far enough rather than critics who thought it went too far? From what perspective is the article written?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8. “Pictures on cigarette packs is a totally inadequate federal response.” By what measure would it be inadequate? How can we tell when the response is adequate, according to John F. Banzhaf III? What might he consider to be an adequate response?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9. Why do people take up smoking despite knowing the dangers? </w:t>
      </w:r>
    </w:p>
    <w:p>
      <w:pPr>
        <w:pStyle w:val="Normal"/>
        <w:spacing w:lineRule="auto" w:line="240" w:before="280" w:after="28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0. Have you known anyone who has quit smoking? Why do some people decide that they prefer withdrawal from a substance they are addicted to over continuing to expose themselves to the health risks of smoking? Why do others have the opposite preference? Do you think graphic warning labels will change people’s prefer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n" w:date="2012-02-15T08:12:00Z" w:initials="E">
    <w:p>
      <w:r>
        <w:rPr>
          <w:rFonts w:ascii="Calibri" w:hAnsi="Calibri" w:eastAsia="Calibri" w:cs="Times New Roman"/>
          <w:b/>
          <w:color w:val="auto"/>
          <w:sz w:val="20"/>
          <w:szCs w:val="20"/>
          <w:lang w:eastAsia="en-US" w:val="en-US" w:bidi="ar-SA"/>
        </w:rPr>
        <w:t xml:space="preserve">EXAMPLE: </w:t>
      </w:r>
      <w:r>
        <w:rPr>
          <w:rFonts w:ascii="Calibri" w:hAnsi="Calibri" w:eastAsia="Calibri" w:cs="Times New Roman"/>
          <w:color w:val="auto"/>
          <w:sz w:val="20"/>
          <w:szCs w:val="20"/>
          <w:lang w:eastAsia="en-US" w:val="en-US" w:bidi="ar-SA"/>
        </w:rPr>
        <w:t>This makes me think of Halloween and gro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rer01@southredford.net"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29:00Z</dcterms:created>
  <dc:creator>Ferris, Erin</dc:creator>
  <dc:description/>
  <dc:language>en-US</dc:language>
  <cp:lastModifiedBy>Ferris, Erin</cp:lastModifiedBy>
  <cp:lastPrinted>2012-02-15T08:12:00Z</cp:lastPrinted>
  <dcterms:modified xsi:type="dcterms:W3CDTF">2012-02-15T13:29:00Z</dcterms:modified>
  <cp:revision>2</cp:revision>
  <dc:subject/>
  <dc:title/>
</cp:coreProperties>
</file>